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Анкета-заявление для тематического запро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783" w:type="dxa"/>
        <w:jc w:val="left"/>
        <w:tblInd w:w="4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у ГБУАО «ГААО»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почта</w:t>
            </w:r>
          </w:p>
        </w:tc>
      </w:tr>
    </w:tbl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32:00Z</dcterms:created>
  <dc:creator>Юлия Евгеньевна Данилова</dc:creator>
  <dc:description/>
  <cp:keywords/>
  <dc:language>en-US</dc:language>
  <cp:lastModifiedBy>13 Kabinet</cp:lastModifiedBy>
  <dcterms:modified xsi:type="dcterms:W3CDTF">2017-03-27T13:32:00Z</dcterms:modified>
  <cp:revision>2</cp:revision>
  <dc:subject/>
  <dc:title>Анкета-заявление для тематического запроса</dc:title>
</cp:coreProperties>
</file>